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7565460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2115630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0774318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84083759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